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rPr/>
      </w:pPr>
      <w:r>
        <w:rPr/>
      </w:r>
    </w:p>
    <w:tbl>
      <w:tblPr>
        <w:tblW w:w="15036" w:type="dxa"/>
        <w:jc w:val="left"/>
        <w:tblInd w:w="-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6"/>
        <w:gridCol w:w="10800"/>
        <w:gridCol w:w="1620"/>
      </w:tblGrid>
      <w:tr>
        <w:trPr>
          <w:tblHeader w:val="true"/>
          <w:cantSplit w:val="true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AUSGKOPF_Standard für den Gebäudenachwei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01.02.2005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Basis: GeoInfoDok Version 5.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79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8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highlight w:val="white"/>
                <w:lang w:val="en-US" w:eastAsia="en-US"/>
              </w:rPr>
              <w:t>AX_Flurstueck aus Response Gebäudenachweis (ABH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 gemarkung/AX_Gemarkung_Schluessel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emarkung/AX_Gemarkung_Schluessel/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5 = concat(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emarkung/AX_Gemarkung/land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emarkung/AX_Gemarkung/gemarkungsnummer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sammensetzen des Gemarkungskennzeichens</w:t>
            </w:r>
          </w:p>
        </w:tc>
      </w:tr>
      <w:tr>
        <w:trPr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DA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FK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ST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PL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TEL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Datum der Ausgabe: Dieser Datentyp wird durch die Datenhaltung erzeugt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5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for i=1 to n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$i = concat(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land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stelle 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Dienst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a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ellen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1100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Anschri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rass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tleitzahlPostzustell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ort_Pos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Telef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ür den Fall, dass 1 bis n Dienststellen selektiert wurden, wird aus der Treffermenge das Katasteramt ermitte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igene Vereinbarung zur Bildung von Schleif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ufgrund der Relation „hat“ der Selektion des Katasteramtes ist diese Objektart bereits in der  Treffermenge und braucht nicht nochmal gefiltert zu werd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DA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Anlassart_Benutzungsauf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ADA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 w:eastAsia="en-US"/>
              </w:rPr>
              <w:t>Zugriff direkt auf eine Codelist mit der Entschlüsselung des Werte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 w:eastAsia="en-US"/>
              </w:rPr>
              <w:t>Initial value ist die Werteart des Ausgabenamens (Anlassart). Es wird der Bezeicner ermittlet durch Zugriff auf die Codelist im Modell (geht das mit FE?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Filterausdruck für Entschlüsselung</w:t>
            </w:r>
          </w:p>
        </w:tc>
      </w:tr>
      <w:tr>
        <w:trPr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EWP.EWP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W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 w:eastAsia="en-US"/>
              </w:rPr>
              <w:t>Siehe Übergabeparamet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7:16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01T10:10:00Z</dcterms:modified>
  <cp:revision>9</cp:revision>
  <dc:subject/>
  <dc:title>&lt;</dc:title>
</cp:coreProperties>
</file>